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предоставлении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ходу за ребенком до дост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возраста трех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Веро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В. Воро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П. Смирн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с 08.06.2010 отпуск по уходу за ребенком до достижения им возраста 3-х лет (свидетельство о рождении В.А. Смирновой от 23.03.2010 МЮ N 456852 прилага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.06.2010                    Смирнова                        Е.П. Смир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оллектив авторов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пуска по уходу за ребенком до достижения им возраста трех ле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