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5 г. N САЭ-3-15/6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ен"               Руководителю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А.Э. Сердюков  А.Э. Сердю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шего разрешения о предоставлении мне с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отпуска на ______ дней __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отпуска на ______ дней 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отпуска на _____ дней ____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 без  сохранения  заработной  платы  на  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(подпись работник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ОРЯ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отпуск на ___ дней за рабочий год с _____ по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тпуск на ___ дней за рабочий год с 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й отпуск на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без сохранения заработной платы на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основного (дополнительного) отпуска приходи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здничный(х) день (дня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_____________________ В.Г. Воро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отпуска (для заместителей руководителя Федеральной налоговой службы России, начальников Управлений центрального аппарата Федеральной налоговой службы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