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ФНС России N 23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едоставлении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нужную форму изменения срока уплаты на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бора, пени,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ванову Ивану Петровичу, проживающему по адресу 134234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НН/КПП, полное наименование организации, 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Ф.И.О. физического лица, ИНН (при наличии)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л. Вавилова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лога на доходы физических лиц,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лога, налога на имущество физических лиц,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изменить срок уплаты 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алога(ов), сбора(ов)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ени и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265 250                   1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 сумме ----------------- на срок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ю(ям) и на условиях, предусмотренных подпунктом(ами)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                         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(ов) ------------------ статьи -------------------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и  обязуюсь  уплатить проценты, начисленные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 в  соответствии  с  главой  9 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(физического лица)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 И.П.                                     10.1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5</Characters>
  <CharactersWithSpaces>1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Романова М.В.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гражданина о предоставлении отсрочки по уплате налог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