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менения срока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 и сбора, а также п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рафа налоговыми орг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ужную форму изменения срока уплаты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бора, пени,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/КПП, полное наименование организации,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Ф.И.О. физического лица, 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зменить срок упла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лога(ов), сбора(ов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сумме _________________ на сро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ю(ям) и на условиях, предусмотренных подпунктом(ам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(ов) __________________ статьи ___________________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и  обязуюсь  уплатить проценты, начисленные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в  соответствии  с  главой  9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зического лица)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Федеральная налоговая служба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едоставлении отсрочки, рассрочки или инвестиционного налогового кредита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