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Талдо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государственная собстве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торые не разгранич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ИЛИ ГОСУДАРСТВЕННАЯ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ТОРЫЕ НЕ РАЗГРАНИЧ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ля юридического лица - полное наименование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физического - Ф.И.О.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шу  предоставить  отсрочку  по  уплате  арендной  платы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____ 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по каждому сроку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ьзование земельным участком, находящимс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вид собственности или неразграниченная соб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(кв. м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аренды от ______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уюсь своевременно и  в   полном   размере   производить 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енной 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Органы местного самоуправления Талдомского района (Московская область)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отсрочки по уплате арендной платы за пользование земельными участками, находящимися в собственности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