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тсрочки по уплате арендн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Лен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ОТСРОЧКИ ПО УПЛАТЕ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ОЛЬЗОВАНИЕ ЗЕМЕЛЬНЫМИ УЧАСТКАМИ,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МУНИЦИПАЛЬНОЙ СОБСТВЕННОСТИ ЛЕН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ЙОНА ИЛИ ГОСУДАРСТВЕННАЯ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КОТОРЫЕ НЕ РАЗГРАНИ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юридического лица - полное наименование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физического 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рошу   предоставить   отсрочку  по  уплате  арендной  платы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о каждому сроку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льзование земельным участком, находящимся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вид собственности: собственность Лен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йона или неразграниченная государственная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(кв. м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Обязуюсь своевременно и в полном размере производить уплату от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           _______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отсрочки по уплате арендной платы за пользование земельными участками, находящимися в муниципальной собственности Ленинского муниципального района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