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отсрочки по упл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ной платы за 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ми участка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ОТСРОЧКИ ПО УПЛАТЕ АРЕНДНОЙ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ОЛЬЗОВАНИЕ ЗЕМЕЛЬНЫМИ УЧАСТКАМИ, НАХОДЯЩИМИ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ля юридического лица - полное наименование, ИНН/КП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физического лица - фамилия, имя, отчество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   Прошу    предоставить    отсрочку    по   уплате    арендной   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______________ 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по каждому сроку о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пользование    земельным   участком,   находящимся   в 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площадью (кв. м)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дастровым номером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земель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зрешенного использования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м по адресу: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аренды от ___________________________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Обязуюсь своевременно и в полном размере производить уплату отсро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ной 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 ______________________         /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0</Characters>
  <CharactersWithSpaces>1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отсрочки по уплате арендной платы за пользование земельными участками, находящимися в муниципальной собственности городского округа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