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ого лица - полное наименование, ИНН/КПП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зического 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рошу предоставить отср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лате арендной платы в размере 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___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земельным участком, находящимся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вид собственности: собственность Московской об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разграниченная государственн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(кв. м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бязуюсь своевременно и в полном размере производить уплату от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                                  ____________________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Правительство Московской област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срочки по уплате арендной платы за пользование земельными участками, находящимися в собственности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