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ОТСРОЧКИ ПО УПЛАТЕ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ОЛЬЗОВАНИЕ ЗЕМЕЛЬНЫМИ УЧАСТКАМИ,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МУНИЦИПАЛЬНОЙ СОБСТВЕННОСТ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РУГА ОРЕХОВО-ЗУЕ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е городского округа Орехово-Зуев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юридического лица - полное наименование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физического 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рошу предоставить отсрочку по уплате арендной платы 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вид собственности: муниципальная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родского округа Орехово-Зуе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неразграниченная государств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_______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бязуюсь своевременно и в полном размере производить уплату от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           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срочки по уплате арендной платы за пользование земельными участками, находящимися в муниципальной собственност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