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Коломенского муниципального района МО от 06.08.2010 N 86/10СД, утвердившее данную форму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Коломенского муниципального район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ОТСРОЧКИ ПО УПЛАТЕ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ОЛЬЗОВАНИЕ ЗЕМЕЛЬНЫМИ УЧАСТКАМИ,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БСТВЕННОСТИ КОЛОМЕНСКОГО МУНИЦИПАЛЬНОГО РАЙО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АЯ СОБСТВЕННОСТЬ НА КОТОРЫЕ НЕ РАЗГРАНИ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юридического лица - полное наименование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физического 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рошу  предоставить  отсрочку  по  уплате  арендной  платы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земельным участком, находящимся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вид собственности: собственность Коломе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йона или неразграниченная государственн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(кв. м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бязуюсь своевременно и в полном размере производить уплату от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                                  _____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отсрочки по уплате арендной платы за пользование земельными участками, находящимися в собственности Коломенского муниципального района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