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В Арбитражный суд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Истец: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наименование организации, адрес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Третье лицо: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(наименование организ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или Ф.И.О., адрес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Ответчик: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(наименование организ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или Ф.И.О. индивидуа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предпринимателя, адрес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Третье лицо: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(наименование организ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или Ф.И.О., адрес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Заявлени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б отсрочке (рассрочке) оплаты госпошлин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возникшим спором нашей организацией  подано  в  Арбитраж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 _________________________________________________ исковое заявление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 о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пия прилагается)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Цена иска составляет 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(указать сумму прописью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сударственную пошлину истцу надлежит уплатить в размере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днако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ривести доказательства, подтверждающие наличие основан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для отсрочки или рассрочки уплаты госпошлины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оответствии со ст. 102 АПК РФ и ст. ст. 64, 333.41 НК РФ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рошу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срочить (рассрочить) уплату государственной пошлины в сумм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указать, на какое время, период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)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я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Справка из налоговой инспекции о банковских счетах организации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Справка банка о состоянии счетов организации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Иные   доказательства,   подтверждающие   наличие   оснований 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рочки или рассрочки уплаты госпошлины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Доверенность     представителя     (если    заявление    подписа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ем)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____" __________ _____ г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ь (представитель)              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</Words>
  <Characters>4637</Characters>
  <CharactersWithSpaces>3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Ижевская К.И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отсрочки (рассрочки) уплаты госпошлины при подаче заявления в арбитражный су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