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О "Актив"                  В Управление ФНС России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09542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язанский просп., д. 86, кор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: (4912) 1212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ГРН 10762340007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7708044472/770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7.04.2009    N 2009/04-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---------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отсрочки, рассрочки, налогового креди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вестиционного налогов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О "Актив", ИНН 7708044472, 109542, г. Москва, Рязанский просп., д. 8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 и ее ИНН и юридический адрес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зического лица, ИНН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1                            авансового платежа по налогу на прибы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прошу изменить срок уплаты 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налога(ов), сбор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 также п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II кв. 2009 г. "производство  носит  сезонный характе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0 000 руб.                3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 на срок --------------- по основанию(ям) и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5             2             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оворенных(ым) подпунктом(ами) -- пункта(ов) -- статьи(ей) --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О "Клим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Кли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организации (физического лица) 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7</Characters>
  <CharactersWithSpaces>1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Тищенко С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тсрочки, рассрочки, налогового кредита, инвестиционного налогового кредит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