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эфирного време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 и информиро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борам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радиовещания; ред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егистрированного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депутаты Московской городск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збирательный округ N 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едостави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ла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фирное время; платную печатную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лерадиокомпании; газ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каза агитационного ролика, выступления на ка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радиокомпании, размещения предвыборных материалов в газ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в течение трех календарных  дней  заключить договор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лерадиокомпании, газ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невыполнения  по моей вине данного обязательства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наши взаимоотношения несостоявшими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машний адрес, серия и номер па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зарегистрированного кандидата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осковская городская избирательная комиссия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латного эфирного времени (платной печатной площади) в телерадиокомпании (газе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