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___________________________, являемся нанимателями (собственник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нанимателей/собствен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_   в  коммунальной  квартире  по  адресу 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 ____  г.  в  квартире освободилась комната. В данной комн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кто  не  проживает.  На  момент освобождения жилого помещения мы призн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ожем  быть в установленном порядке признаны) малоимущими и нуждающими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 помещениях.  На основании  вышеизложенного  и   в  соответствии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. 1 ст. 59 ЖК РФ  просим  предоставить  освободившееся жилое помещени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социального н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и (собственни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8</Characters>
  <CharactersWithSpaces>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асенов Е.Б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по договору социального найма освободившегося жилого помещения в коммунальной квартире, в которой проживают несколько нанимателей и (или) собственников, если они на момент освобождения жилого помещения признаны или могут быть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