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загранучреждения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заявителя - гражданин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нные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едоставлении помощи в возв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 и  в  соответствии  с  пп. "а" п. 3 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помощи  в  возвращении  в  Российскую  Федерацию 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оказавшимся  на территории иностранного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средств  к существованию, утвержденного Постановление Правительств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31.05.2010 N 370 &lt;*&gt;, я, __________________________,  прошу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/супруге/супруг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супруга или супруги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нные документа, удостоверяющего личность гражданин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одтверждающего принадлежность к гражданству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му  ребенку __________________________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несовершеннолетнего ребенка)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ых лиц - граждан РФ, сопровождаемых заявителем, являющимся их зак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ем, данные документов, удостоверяющих личность эт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ь в возвращении в Российскую Федер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ощь  прошу  оказать  в связи  с тем,  что,  находясь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я (и моя семья) оказался без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государства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уществованию вследств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зложить обстоятельства, в результат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явитель оказался без средств к существованию, с при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х имеющихся официальных документов, выданных компетентны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учреждениями государства пребывания и имеющих отно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 обстоятельствам обращения за помощ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заявителя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Постановления данный документ вступает в силу по истечении 6 месяцев со дня официального опубликования (опубликован в Собрании законодательства РФ - 07.06.2010, в "Российской газете" - 09.06.20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5</Characters>
  <CharactersWithSpaces>2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сенов Е.Б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помощи в возвращении в Российскую Федерацию гражданину Российской Федерации, оказавшемуся на территории иностранного государства без средств к существ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