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ПРАВА НА РЕСТРУКТУРИЗАЦИЮ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ДОЛЖЕННОСТИ СЕЛЬСКОХОЗЯЙСТВЕНН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РГАНИЗАЦИЙ, КРЕСТЬЯНСКИХ (ФЕРМЕРСКИХ) 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ФЕДЕРАЛЬНЫМ НАЛОГАМ И СБОР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полное наименование организации &lt;*&gt;)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доставить   право    в   соответствии   с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 08.06.01   No.   458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 просроченной   задолженности 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   и  организаций,  крестьянских (фермерских)  хозяй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налогам   и  сборам   по  состоянию   на   01.__.2001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право  равномерной  уплаты  задолженности в тече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2836"/>
        <w:gridCol w:w="2835"/>
      </w:tblGrid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(сбора)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лог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Федеральные налоги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Региональные налоги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Местные налоги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       </w:t>
              <w:br/>
              <w:t xml:space="preserve">задолженность по    </w:t>
              <w:br/>
              <w:t xml:space="preserve">налогам (сборам):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 предоставления  права  на  реструктуризацию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  сельскохозяйственных    предприятий   и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стьянских  (фермерских)  хозяйств  по федеральным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п. 3 Порядка, утвержден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08.06.01 No. 458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 / ______________ /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Ф.И.О.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01 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Подпись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1</Characters>
  <CharactersWithSpaces>2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права на реструктуризацию просроченной задолженности сельскохозяйственных предприятий и организаций, крестьянских (фермерских) хозяйств по федеральным налогам и сб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