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ДОЛЖЕННОСТИ СЕЛЬСКОХОЗЯЙСТВЕН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РГАНИЗАЦИЙ, КРЕСТЬЯНСКИХ (ФЕРМЕРСКИХ) 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НАЧИСЛЕННЫМ ПЕНЯМ И ШТРАФ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лное наименование организации &lt;*&gt;)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право   в   соответствии    с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 Федерации   от   08.06.2001  No.  458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 по  начисленным  пеням и  штраф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01.__.2001  и  предоставить  право  равномерной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в течение _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4"/>
        <w:gridCol w:w="2296"/>
        <w:gridCol w:w="1484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(сбора)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задолженности  </w:t>
              <w:br/>
              <w:t xml:space="preserve">по начисленным </w:t>
              <w:br/>
              <w:t xml:space="preserve">пеня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штрафов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Федеральные налоги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Региональные       </w:t>
              <w:br/>
              <w:t xml:space="preserve">налоги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Местные налоги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долженность </w:t>
              <w:br/>
              <w:t xml:space="preserve">по пеням и штрафам: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  Сумма    задолженности    по   начисленным  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вается  на  сумму  пени,   начисленную  за  время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   органом    заявления    о   предоставлении    права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предоставления права на реструктуризацию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еням и штрафам, установленные п. 3 Порядка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08.06.2001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8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/ ___________ /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Ф.И.О.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Подпись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задолженности сельскохозяйственных предприятий и организаций, крестьянских (фермерских) хозяйств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