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ПРАВА НА РЕСТРУКТУРИЗАЦИЮ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ВНЕБЮДЖЕТНЫХ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ое наименование организации &lt;*&gt;)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право    в   соответствии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 Федерации   от   08.06.2001  No.  458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просроченной  задолженности  по  страховым взнос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 государственных   внебюджетных   фондов   по   состояни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__.2001  и  предоставить  право  равномерной уплаты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91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а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Российской Федераци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   фонд       обязательного</w:t>
              <w:br/>
              <w:t xml:space="preserve">медицинского страховани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е   фонды   обязательного</w:t>
              <w:br/>
              <w:t xml:space="preserve">медицинского страховани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нятост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задолженность по фондам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 предоставления  права  на  реструктуризацию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по   страховым   взносам   в  бюджеты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х  фондов,   установленные  п. 3    Порядка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08.06.2001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8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/ ___________ /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Ф.И.О.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Подпись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просроченной задолженности сельскохозяйственных предприятий и организаций, крестьянских (фермерских) хозяйств по страховым взносам в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