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ОЛЖЕННОСТИ ПО СТРАХОВЫМ ВЗНОСАМ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Х ВНЕБЮДЖЕТ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НАЧИСЛЕННЫМ ПЕНЯМ И ШТРАФ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полное наименование организации &lt;*&gt;)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 право    в 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 от   08.06.2001  No.  458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задолженности  по  начисленным  пеням  и  штраф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01.__.2001  и  предоставить  право  равномерной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в течение _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296"/>
        <w:gridCol w:w="1620"/>
      </w:tblGrid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онда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задолженности  </w:t>
              <w:br/>
              <w:t xml:space="preserve">по начисленным </w:t>
              <w:br/>
              <w:t xml:space="preserve">пеня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штраф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Российской Федерации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    фонд       обязательного</w:t>
              <w:br/>
              <w:t xml:space="preserve">медицинского страхования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е   фонды   обязательного</w:t>
              <w:br/>
              <w:t xml:space="preserve">медицинского страхования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нятости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ая задолженность по пеням и штрафам: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  Сумма    задолженности    по   начисленным  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ивается  на  сумму  пени,   начисленную  за  время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   органом    заявления    о   предоставлении    права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предоставления права на реструктуризацию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пеням и штрафам, установленные п. 3 Порядка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08.06.2001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8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/ ___________ /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Ф.И.О.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Подпись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задолженности сельскохозяйственных предприятий и организаций, крестьянских (фермерских) хозяйств по страховым взносам в бюджеты государственных внебюджетных фондов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