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УМ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г. Моск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июля 2001 г. No. 22-08/3197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ПРЕДОСТАВЛЕНИИ ПРАВА НА РЕСТРУКТУРИЗАЦИЮ ПРОСРОЧ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ЗАДОЛЖЕННОСТИ СЕЛЬСКОХОЗЯЙСТВЕННЫХ ПРЕДПРИЯТ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 ОРГАНИЗАЦИЙ, КРЕСТЬЯНСКИХ (ФЕРМЕРСКИХ) ХОЗЯЙ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О ФЕДЕРАЛЬНЫМ НАЛОГАМ И СБОРА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┌──┬──┬──┬──┬──┬──┬──┬──┬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</w:t>
      </w:r>
      <w:r>
        <w:rPr/>
        <w:t>ИНН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     └──┴──┴──┴──┴──┴──┴──┴──┴──┴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лное наименование организации &lt;*&gt;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юридический адрес организации &lt;**&gt;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   предоставить    право    в  соответствии   с  по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  Российской   Федерации   от   08.06.2001  No. 458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структуризацию   просроченной   задолженности   сельскохозяй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й  и организаций,   крестьянских  (фермерских)  хозяйств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ым налогам и сборам по состоянию на 01.__.2001 и предостав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 равномерной уплаты задолженности в течение __ лет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лей)</w: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9"/>
        <w:gridCol w:w="3106"/>
        <w:gridCol w:w="3240"/>
      </w:tblGrid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налога (сбора)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налога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задолженности    </w:t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ые налоги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: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ональные налоги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: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ные налоги    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: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задолженность   </w:t>
              <w:br/>
              <w:t xml:space="preserve">по налогам (сборам):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ловия предоставления права на реструктуризацию просроченной задолженности сельскохозяйственных предприятий и организаций, крестьянских (фермерских) хозяйств по федеральным налогам и сборам, установленные п. 3 Порядка, утвержденного постановлением Правительства Российской Федерации от 08.06.2001 No. 458, выполнены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__/__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       (Ф.И.О.)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оступления заявления __.__.2001 _____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тметка налогового органа)               (подпись)       (Ф.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Наименование организации приводится в строгом соответствии с учредительными докумен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Написание адреса производится в строгом соответствии с указанным порядком: почтовый индекс; наименование государства; наименование региона (республика в составе государства, край, область, автономные образования); наименование района; наименование населенного пункта (город, поселок и др.); наименование части населенного пункта (улица, проспект, переулок и др.); номер дома; корпус или строение; номер квартиры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2</Words>
  <Characters>2695</Characters>
  <CharactersWithSpaces>22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7:00Z</dcterms:created>
  <dc:creator>Управление Министерства Российской Федерации по налогам и сборам по г. Москве</dc:creator>
  <dc:description/>
  <dc:language>en-US</dc:language>
  <cp:lastModifiedBy/>
  <dcterms:modified xsi:type="dcterms:W3CDTF">2011-10-30T08:27:00Z</dcterms:modified>
  <cp:revision>2</cp:revision>
  <dc:subject>Заявление</dc:subject>
  <dc:title>Заявление о предоставлении права на реструктуризацию просроченной задолженности сельскохозяйственных предприятий и организаций, крестьянских (фермерских) хозяйств по федеральным налогам и сбор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