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o.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ДОЛЖЕННОСТИ СЕЛЬСКОХОЗЯЙСТВЕН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РГАНИЗАЦИЙ, КРЕСТЬЯНСКИХ (ФЕРМЕРСКИХ) 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НАЧИСЛЕННЫМ ПЕНЯМ И ШТРАФ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08.06.2001  No.   458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начисленным  пеням  и штраф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01.__.2001  и предоставить  право  равномерной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течение 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699"/>
        <w:gridCol w:w="2160"/>
        <w:gridCol w:w="189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га (сбора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задолженности  </w:t>
              <w:br/>
              <w:t xml:space="preserve">по начисленным </w:t>
              <w:br/>
              <w:t xml:space="preserve">пеням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штрафов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е налог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     </w:t>
              <w:br/>
              <w:t xml:space="preserve">налоги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налоги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долженность</w:t>
              <w:br/>
              <w:t>по пеням и штрафам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умма задолженности по начисленным пеням увеличивается на сумму пеней, начисленную за время рассмотрения налоговым органом заявления о предоставлении права на реструктуриз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 права на реструктуризацию задолженности по начисленным пеням и штрафам, установленные п. 3 Порядка, утвержденного постановлением Правительства Российской Федерации от 08.06.2001 N 458, выполн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/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  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рава на реструктуризацию задолженности сельскохозяйственных предприятий и организаций, крестьянских (фермерских) хозяйств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