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У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01 г. N 22-08/319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СРОЧЕННОЙ ЗАДОЛЖЕННОСТ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БЮДЖЕТЫ ГОСУДАРСТВЕННЫХ ВНЕБЮДЖЕТНЫХ ФОН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ИНН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&lt;*&gt;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право    в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08.06.2001  No.   458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просроченной  задолженности  по  страховым взнос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ы государственных внебюджетных фондов по состоянию на 01.__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оставить  право  равномерной  уплаты задолженности в течени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64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3645"/>
      </w:tblGrid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онда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ный фонд Российской Федерац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фонд обязательного      </w:t>
              <w:br/>
              <w:t xml:space="preserve">медицинского страхования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фонды обязательного </w:t>
              <w:br/>
              <w:t xml:space="preserve">медицинского страхования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занятости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задолженность по фондам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едоставления права на реструктуризацию просроченной задолженности по страховым взносам в бюджеты государственных внебюджетных фондов, установленные п. 3 Порядка, утвержденного постановлением Правительства Российской Федерации от 08.06.2001 N 458, выполн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/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2001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   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Управление Министерства Российской Федерации по налогам и сборам по г. Москве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права на реструктуризацию просроченной задолженности по страховым взносам в бюджеты государственных внебюджет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