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01 No. БГ-3-05/3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ДОЛЖЕННОСТИ ПО СТРАХОВЫМ ВЗНОСАМ В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ЦИАЛЬНЫЕ ВНЕБЮДЖЕТНЫЕ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ИН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право    в  соответствии 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01.10.2001  No.   699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задолженности  по  страховым взносам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1.2001,  но  не  более  размера  задолженности по состоянию на 1-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месяца,  в  котором  подано заявление о предоставлении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 задолженности,    и   предоставить   право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равными частями в течение ___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онда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онный   фонд     Российской</w:t>
              <w:br/>
              <w:t xml:space="preserve">Федерации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нд   социального   страхования</w:t>
              <w:br/>
              <w:t xml:space="preserve">Российской Федерации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й  фонд  занятости</w:t>
              <w:br/>
              <w:t xml:space="preserve">населения Российской Федерации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й фонд   обязательного</w:t>
              <w:br/>
              <w:t xml:space="preserve">медицинского страхования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й             фонд</w:t>
              <w:br/>
              <w:t>обязательного       медицинского</w:t>
              <w:br/>
              <w:t xml:space="preserve">страхования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едоставления права на реструктуризацию задолженности по страховым взносам, установленные п. 3 Порядка, утвержденного Постановлением Правительства Российской Федерации от 01.10.2001 No. 699, выполн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/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Ф.И.О.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01 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 Подпись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9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права на реструктуризацию задолженности по страховым взносам в государственные социальные внебюджетные фо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