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10.2001 No. БГ-3-05/39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НАЧИСЛЕННЫМ ПЕНЯМ И ШТРА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ГОСУДАРСТВЕННЫЕ СОЦИАЛЬНЫЕ ВНЕБЮДЖЕТНЫЕ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┌─┐┌─┐┌─┐┌─┐┌─┐┌─┐┌─┐┌─┐┌─┐┌─┐┌─┐┌─┐┌─┐┌─┐┌─┐┌─┐┌─┐┌─┐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└─┘└─┘└─┘└─┘└─┘└─┘└─┘└─┘└─┘└─┘└─┘└─┘└─┘└─┘└─┘└─┘└─┘└─┘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01.10.2001  No.   699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начисленным  пеням  и штраф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01.01.2001,   но  не  более  размера  задолжен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1-е  число  месяца,   в  котором  подано  заявление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права на реструктуризацию задолженности, и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уплаты задолженности равными частями в 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969"/>
        <w:gridCol w:w="1891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  </w:t>
              <w:br/>
              <w:t xml:space="preserve">по начисленным пеням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штрафов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нсионный   фонд     Российской</w:t>
              <w:br/>
              <w:t xml:space="preserve">Федерации    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нд   социального   страхования</w:t>
              <w:br/>
              <w:t xml:space="preserve">Российской Федерации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сударственный  фонд  занятости</w:t>
              <w:br/>
              <w:t xml:space="preserve">населения Российской Федерации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 фонд   обязательного</w:t>
              <w:br/>
              <w:t xml:space="preserve">медицинского страхования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й             фонд</w:t>
              <w:br/>
              <w:t>обязательного       медицинского</w:t>
              <w:br/>
              <w:t xml:space="preserve">страхования           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предоставления права на реструктуризацию задолженности по начисленным пеням и штрафам, установленные п. 3 Порядка, утвержденного Постановлением Правительства Российской Федерации от 01.10.2001 No. 699, выполн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/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Ф.И.О.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01 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Подпись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9</Characters>
  <CharactersWithSpaces>2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задолженности по начисленным пеням и штрафам в государственные социальные внебюджетные фо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