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РФ от 09.11.2005 N 672, в котором приведена данная форма, не распространяется на задолженность по страховым взносам на обязательное социальное страхование от несчастных случаев на производстве и профессиональных заболеваний (письмо Минфина РФ от 27.03.2006 N 03-01-10/2-71, письмо Минздравсоцразвития России от 12.04.2006 N 1839-ВС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6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долженности по федераль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 также иным обязатель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федеральный бюджет и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ебюджетные фонды 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начисленным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, ИНН │ │ │ │ │ │ │ │ │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олное наименование организации в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с   Постановлением 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9 ноября 2005 г. N 672 просит предоставить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следующей 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ид налога (сбора) и │ Наименование налога│ Сумма 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ых обязательных   │   (обязате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латежей        │      платеж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┴────────────────────┴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ые налог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исленные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 также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ые обяз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атеж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ый бюджет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ые обяз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атеж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небюджетные фонды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исленные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рафы            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ым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латеж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ебюджетные фон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 также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штраф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графиком погашения 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по│    Квартал, год    │  Квартальная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лендарным годам   │                    │   задолжен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труктуризации   │                    │  налогам и сбора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     │  </w:t>
      </w:r>
      <w:r>
        <w:rPr/>
        <w:t>подлежащая уп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II квартал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5 год               IV квартал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6 год               II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7 год               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8 год               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9 год               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10 год               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11 год               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12 год               I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  предоставления     права    на   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,    установленные    Постановлением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9 ноября 2005 г. N 672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/_______________/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(Ф.И.О.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__ ____ _________ /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(подпись)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2</Characters>
  <CharactersWithSpaces>4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Правительство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задолженности по федеральным налогам и сборам, а также иным обязательным платежам в федеральный бюджет и государственные внебюджетные фонды и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