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УМ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ля 2001 г. N 22-08/3197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ЕДОСТАВЛЕНИИ ПРАВА НА РЕСТРУКТУР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ДОЛЖЕННОСТИ ПО СТРАХОВЫМ ВЗНОСАМ В БЮДЖ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ЕННЫХ ВНЕБЮДЖЕТНЫХ ФОНДОВ ПО НАЧИС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ЕНЯМ И ШТРАФ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ИНН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    └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организации &lt;*&gt;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юридический адрес организации &lt;*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 предоставить    право    в  соответствии   с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  Федерации   от  08.06.2001  No.   458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труктуризацию  задолженности  по  начисленным  пеням  и штрафа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  на  01.__.2001  и предоставить  право  равномерной 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в течение __ лет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2025"/>
        <w:gridCol w:w="2296"/>
      </w:tblGrid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фонд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</w:t>
              <w:br/>
              <w:t xml:space="preserve">задолженности </w:t>
              <w:br/>
              <w:t>по начисленным</w:t>
              <w:br/>
              <w:t xml:space="preserve">пеням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штрафов 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сионный фонд Российской Федера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фонд обязательного      </w:t>
              <w:br/>
              <w:t xml:space="preserve">медицинского страховани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рриториальные фонды обязательного </w:t>
              <w:br/>
              <w:t xml:space="preserve">медицинского страхования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занятост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задолженность по пеням        </w:t>
              <w:br/>
              <w:t xml:space="preserve">и штрафам:                      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. Сумма задолженности по начисленным пеням увеличивается на сумму пеней, начисленную за время рассмотрения налоговым органом заявления о предоставлении права на реструктуризац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предоставления права на реструктуризацию задолженности по начисленным пеням и штрафам, установленные п. 3 Порядка, утвержденного постановлением Правительства Российской Федерации от 08.06.2001 No. 458, выполне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/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(Ф.И.О.)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заявления __.__.2001 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метка налогового органа)               (подпись)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именование организации приводится в строгом соответствии с учредитель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аписание адреса производится в строгом соответствии с указанным порядком: почтовый индекс; наименование государства; наименование региона (республика в составе государства, край, область, автономные образования); наименование района; наименование населенного пункта (город, поселок и др.); наименование части населенного пункта (улица, проспект, переулок и др.); номер дома; корпус или строение; номер квартир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22</Characters>
  <CharactersWithSpaces>2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Управление Министерства Российской Федерации по налогам и сборам по г. Москве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права на реструктуризацию задолженности по страховым взносам в бюджеты государственных внебюджетных фондов по начисленным пеням и штра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