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сентября 2007 г. N 5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налогового органа и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едоставлении права на реструктуризацию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логам и сборам, подлежащим зачислению в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юджет, образовавшейся по состоянию на 1 января 2003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 также задолженности по начисленным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 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дрес места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┬─┬─┬─┬─┬─┬─┬─┬─┬─┐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НН/КПП │ │ │ │ │ │ │ │ │ │ │ /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┴─┴─┴─┴─┴─┴─┴─┴─┴─┘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 в  соответствии  с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3  сентября  2007  г.  N  557 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право на реструктуризацию следующей задолжен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┬──────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иды налога (сбора) и   │ Наименование налога │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ных обязательных     │   (обязательного    │задолжен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платежей          │       платеж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───────┴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ые налоги и сб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исленные пени и штра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щая задол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налог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борам, а такж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ням и штраф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графиком погашения задолжен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┬─────────────────────┬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Сумма задолженности,  │    Квартал, год     │ 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подлежащая       │     погашаемой      │  задолженност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еструктуризации,   │    задолженности    │ подлежащая упла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о годам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┴─────────────────────┴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2007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 квартал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 квартал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I квартал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V квартал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 квартал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 квартал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I квартал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V квартал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 квартал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 квартал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I квартал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V квартал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 квартал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 квартал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I квартал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V квартал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2011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 квартал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 квартал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I квартал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V квартал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2012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 квартал 201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 квартал 201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I квартал 201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V квартал 201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2013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 квартал 201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 квартал 201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I квартал 201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V квартал 201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2014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 квартал 201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 квартал 201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I квартал 201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V квартал 201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2015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 квартал 201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 квартал 201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I квартал 201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V квартал 201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2016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 квартал 201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 квартал 201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I квартал 201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V квартал 201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предоставления права на реструктуризацию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 /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  ____________________ /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ка налогового органа)      (подпись)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0</Characters>
  <CharactersWithSpaces>4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Правительство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права на реструктуризацию задолженности по налогам и сборам, подлежащим зачислению в федеральный бюджет, а также задолженности по начисленным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