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именению в 2001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а проведения реструктур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орской задолженности юрид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 по налогам и сборам, 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ЕДОСТАВЛЕНИИ ПРАВА НА РЕСТРУКТУР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ДОЛЖЕННОСТИ ПО НАЧИСЛЕННЫМ ПЕНЯМ И ШТРАФ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        ИНН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олное наименование организации &lt;*&gt;)            └─┴─┴─┴─┴─┴─┴─┴─┴─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юридический адрес организации &lt;*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  предоставить    право    в  соответствии   с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 Федерации   от   03.09.99  No.   1002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труктуризацию  задолженности  по  начисленным  пеням  и штрафа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  на  01.__.2001  и предоставить  право  равномерной 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и в течение ___ лет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┬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ид налога (сбора)  │Наименование│ Сумма задолженности │   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│   </w:t>
      </w:r>
      <w:r>
        <w:rPr/>
        <w:t>налога   │по начисленным пеням │  штраф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┼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─────┼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льные налоги  ├────────────┼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─────┼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Всего:   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┼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─────┼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гиональные налоги ├────────────┼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─────┼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Всего:   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┼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─────┼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стные налоги    ├────────────┼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├────────────┼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Всего:      │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┼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Общая задол-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женность по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пеням и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штрафам: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┴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умма задолженности по начисленным пеням увеличивается на сумму пени, начисленную за время рассмотрения налоговым органом заявления о предоставлении права на реструктуризац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ловия предоставления права на реструктуризацию задолже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исленным пеням и штрафам, установленные п. 3 Порядка,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 Федерации  от  03.09.99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02, 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/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ь         Ф.И.О.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 __.__.2001 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метка налогового органа)              Подпись          Ф.И.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именование организации приводится в строгом соответствии с учредитель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аписание адреса производится в строгом соответствии с указанным порядком: почтовый индекс; наименование государства; наименование региона (республика в составе государства, край, область, автономные образования); наименование района; наименование населенного пункта (город, поселок и др.); наименование части населенного пункта (улица, проспект, переулок и др.); номер дома; корпус или строение; номер квартир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2</Characters>
  <CharactersWithSpaces>3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права на реструктуризацию задолженности по начисленным пеням и штраф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