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Министерство внутренних де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оставлении права учреждени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хранной организации юридическим лиц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существляющим иную деятельность, кроме охр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, основными видами деятельности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 _______________________________________________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виды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Федерации   отнесено   к   стратег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  (стратегическим  акционерным обществам или являетс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 монополий,  государственной  корпорацией  ил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основание необходимости учреждения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заявителя имеется необходимость учреждения частной охран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рассмотреть  возможность предоставления права учреждения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ной организации ____________________________________ как  юрид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, осуществляющему иную деятельность, кроме охранн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доводы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&lt;2&gt; учредительных документов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полномочие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п. 5 Правил предоставления права учреждения частной охранной организации юридическим лицом, осуществляющим иную деятельность, кроме охранной (утв. Постановлением Правительства РФ от 24.02.2010 N 82), заключение о возможности (невозможности) предоставления права учреждения частной охранной организации юридическим лицом подготавливается с учетом целесообразности создания та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пии документов, не заверенные нотариально, представляются одновременно с оригиналами (абз. 3 п. 3 Правил предоставления права учреждения частной охранной организации юридическим лицом, осуществляющим иную деятельность, кроме охранной (утв. Постановлением Правительства РФ от 24.02.2010 N 82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1</Characters>
  <CharactersWithSpaces>2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8:00Z</dcterms:created>
  <dc:creator>Кабанов О.М.</dc:creator>
  <dc:description/>
  <dc:language>en-US</dc:language>
  <cp:lastModifiedBy/>
  <dcterms:modified xsi:type="dcterms:W3CDTF">2011-10-30T08:28:00Z</dcterms:modified>
  <cp:revision>2</cp:revision>
  <dc:subject>Заявление</dc:subject>
  <dc:title>Заявление о предоставлении права учреждения частной охранной организации юридическим лицом, осуществляющим иную деятельность, кроме охран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