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именению в 2001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а проведения реструкту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ской задолженности юри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по налогам и сборам, 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ЕДИТОРСКОЙ ЗАДОЛЖЕННОСТИ ПО НАЛОГАМ И СБОР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      ИНН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лное наименование организации &lt;*&gt;) 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право    в  соответствии 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 03.09.99  Nо.   1002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кредиторской  задолженности  по  налогам и сбор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 на  01.__.2001  и предоставить  право  равномерной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в течение ___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 налога (сбора)  │  Наименование налога  │ Сумма задолжен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ые налоги 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Всего: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ональные налоги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Всего: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ые налоги   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Всего: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Общая задолженность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о налогам (сборам):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 предоставления  права  на  реструктуризацию кре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 налогам  и сборам,  установленные  п.   3  Поряд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 Правительства  Российской 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3.09.99 Nо. 1002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/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Ф.И.О.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2001 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   Подпись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1</Characters>
  <CharactersWithSpaces>3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права на реструктуризацию кредиторской задолженности по налогам и сб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