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офессиональ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логовому агенту от налогоплательщика, получ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рское вознаграждение, при невозможности документа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дить произведенные расх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____________, заявляю об использовании своего права на профессиональный налоговый вычет, предоставляемого в соответствии с абз. 1, 2 и 5 п. 3 ст. 221 Налогового кодекса РФ, по доходам _____ года в размере норматива затрат, предусмотренного за создание _______________________, т.е. в 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рофессионального налогового вычета (налоговому агенту от налогоплательщика, получающего авторское вознаграждение, при невозможности документально подтвердить произведенные расх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