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логовый агент &lt;*&gt;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 налогоплательщ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, ИНН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офессионального налогового вы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получением дохода от выполнения работ (о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) по договорам гражданско-правов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 с   произведенными   мной   документально   под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ми расходами, непосредственно связанными с получением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выполнения  работ  (оказания  услуг)  по  договору гражданско-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  от   "___"________   ___   г.   N   _____________,   а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п. 2 ч. 1 ст. 221 Налогов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подпункта 2 части 1 статьи 221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прошу  предоставить  мне  профессиональный  налоговый  вычет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о фактически произведенных профессиональных расходах, непосредственно связанных с получением дохода от выполнения работ (оказания услуг) по договору гражданско-правового характер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тсутствии налогового агента налогоплательщики, указанные в статье 221 Налогового кодекса Российской Федерации, реализуют право на получение профессиональных налоговых вычетов путем подачи письменного заявления в налоговый орган одновременно с подачей налоговой декларации по окончании налогов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4</Characters>
  <CharactersWithSpaces>1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банов О.М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профессионального налогового вычета в связи с получением дохода от выполнения работ (оказания услуг) по договорам гражданско-правов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