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чальнику Межрайонной Инспекции Ф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оссии N 13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Юдакова Михаила Петрови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аспорт: серия 5434, N 456878, выдан 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олжского района г. Ворон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г. Воронеж, ул. Ленина, д. 245, кв. 6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НН 1235567331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о предоста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го налогового вы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Юдаков Михаил Петрович, в соответствии с положениями п. 1 ст. 221 НК РФ заявляю об использовании по доходам 2009 г. своего права на получение профессионального налогового вычета в сумме фактически понесенных расходов, связанных с предпринимательской деятельностью, то есть в размере 300 000 (Трехсот тысяч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 февраля 2010 г.           Юда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50</Characters>
  <CharactersWithSpaces>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Галичевская Е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профессионального налогового вычет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