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офессиональ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логовому агенту от налогоплательщика, получ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рское вознаграждение, при документальном под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еденных расхо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______________________, заявляю об использовании своего права на профессиональный налоговый вычет, регламентированного абз. 1 и 5 п. 3 ст. 221 Налогового кодекса РФ, по доходам ____ года в сумме фактически произведенных и документально подтвержденных расходов в размере _________ (__________) рублей, связанных с создание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произведенных расходов прилагаю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рофессионального налогового вычета (налоговому агенту от налогоплательщика, получающего авторское вознаграждение, при документальном подтверждении произведенных расхо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