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программ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учета объ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оборота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осуществляющим импо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,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ртосодержащей продукци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/________________ от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аполняется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ЛЕНИЕ О ПРЕДОСТАВЛЕНИИ ПРОГРАММ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, ИНН, 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нахожде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правление ФНС России 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местонахождению организации или ее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, указанного в лицензии на импорт эти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рта, алкогольной и спиртосодержащей продукци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программные сред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ет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грамм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их   установки   в технические средства фиксации и 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об  объеме  производства  и  оборота этилового спи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 и спиртосодержащей продукции в единую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зированную    информационную    систему    учета   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и   оборота   этилового   спирта,   алкогольно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осодержаще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е   средства,  в  которые  должны  быть 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е средства,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нахождение технически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организации, которые будут   участвовать  в 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по  проверке  готовности технических средств к у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х  средств и установке программных средств в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должность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организации           Руководитель организ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должностного лица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,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организация состоит на учете в межрегиональной инспекции ФНС России по крупнейшим налогоплательщикам, то заполняется указанный налоговый орган в случае, если местонахождение организации или ее обособленного подразделения, указанное в лицензии, расположено в том же субъекте Российской Федерации, что и межрегиональная инспекция ФНС России по крупнейшим налогоплательщик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таможенная служба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программных средств в единую государственную автоматизированную информационную систему учета объема производства и оборота этилового спирта, алкогольной и спиртосодержащей продукции организ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