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анаторно-курор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 уголов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___________ путевки в санаторий, дом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л-во          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на _________ для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профиль, показания к лечению)     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и членов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жена (муж), Ф.И.О. полностью; сын (дочь), год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а в льготном исчислении ___ лет. Санаторно-курортное 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л(а) в ____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льго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в соответствии с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конодатель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ер У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в отставке   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вание                        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контактный телефо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пенсио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нсионному делу N _____ установлено, что пенсионер УИС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имеет выслугу в календарном исчислении: ___ лет; уво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ункту "____" статьи 58 Положения о службе в органах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         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решения санаторно-отбор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путевку (путевки) N ________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менование здрав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 от _________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порт     и     прилагаемая     справка       о      рекомен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ого  лечения (в  дом отдыха - справка о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) приняты к рассмотрению санаторно-отборочной комисс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     расшиф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6</Characters>
  <CharactersWithSpaces>2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юстиции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путевки в санаторий, дом отдыха пенсионеру уголовно-исполнительной системы и членам его сем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