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неральному директору ООО "Ма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угинскому Б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разнорабочего Неверова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07.05.2010 дополнительный день отдыха в связи с работой в праздничный день 01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04.05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веров Ж.Д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---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работнику дополнительного дня отдыха в связи с работой в праздничный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