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ОО "Ромашк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ванову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менеджера отдела прод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етрова К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оставить мне ежегодный оплачиваемый отпуск с 11 мая 2010 г. с последующим увольнением по собственному жел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0.04.2010                           Петров                 Петров К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0</Characters>
  <CharactersWithSpaces>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Новикова Н.А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работнику ежегодного оплачиваемого отпуска с последующим увольнением по собственному желанию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