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иректору ООО "Арсена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.В. Ивлие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кономиста О.А. Дроздо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с 01.07.2009 по 30.09.2009 в связи с беременностью предоставить мне право работать на условиях неполного рабочего времени (неполный рабочий день - 7 ча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справка о беременности N 55/2009 от 23.06.2009, выданная женской консультацией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 июня 2009 г.          Дрозд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8</Characters>
  <CharactersWithSpaces>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Косульникова М.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работнику права работать на условиях неполного рабочего времен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