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возе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возе из Российской Федерац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гласного получения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 Центра по лиценз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тификации и защит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айн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решения о ввозе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возе из Российской Федерации) специаль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, предназначенных для негл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уч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, фирменное и сокращенное наименования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ая форма, место нахождения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 записи о создании юридического лица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 и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инять решение о возможности ввоза (вывоз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, количество, страна, в которую будет вывозиться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хническое средство, в интересах какого субъекта оперативно-раз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заимодействия  с Центром по лицензированию, сертификации   и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 ФСБ России выделе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О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еленного для взаимодействия с Центром по лицензированию,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ащите государственной тайны ФСБ России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решения о ввозе в Российскую Федерацию (вывозе из Российской Федерации) специальных технических средств, предназначенных для негласного получе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