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аторно-курорт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ооруженных Си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едсед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анаторно-отбороч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военно-лечебное учрежд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оинская ч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живающего по адресу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нтактный телефон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предоставить мн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ей    жене,   сыну,   дочери,  в   т.ч.  лицу,  находящемус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ждивении военнослужащего (необходимое подчеркнуть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 члена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имя и год рождения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вку в военный санаторий (дом отдыха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желаемый профи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анатория (курорта), сезон лечения или отды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зима, весна, лето, осень), срок путе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и заявленные члены моей семьи (в том числе лица, находя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иждивении)  в текущем году не пользовались санаторно-курор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нием  и  оздоровительным  отдыхом  в санаториях, домах отдых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х   активного   отдыха  (туристических  базах) 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ны,  в том числе не выезжали за границу на отдых и лечени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имному  обмену  и  не  совершали  туристических  поездок  чер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ристическую компанию "ВСК-Тур", по льготной оплате сто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 заявителя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  "              20  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80</Characters>
  <CharactersWithSpaces>20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Министерство обороны Российской Федерации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санаторно-курортного лечения военнослужащему или членам его семь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