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Инспекцию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лужбы по Заводскому району г. Сара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Иванова Ивана Петр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ющего по адресу: 410028, г. С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л. Ленина, д.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НН 64262893396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предоставлением мне социального налогового вы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  пп.  3  п.  1  ст.  219  НК  РФ,  по  расход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м  мной  в  2008  г.  на свое лечение в размере  15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 прошу  в  соответствии  со  ст. 78 НК РФ произвести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 на  доходы физических лиц за 2008 г. в сумме 1950 руб.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й лицевой счет (указываются полные банковские реквизиты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9 апре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чная подпись /Иванов И.П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Жигачев А.В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социального налогового вычета по налогу на доходы физических лиц в связи с расходами на лечение путем возврата излишне уплаченного НДФЛ за предыдущие налоговые период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