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 по Заводскому району г. Сар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ванова Иван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: 410028, г. С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Ленина, 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Н 6426289339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редоставить    мне   социальный   налоговый   вы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пп.  2  п.  1 ст. 219 НК РФ, в связи с расхо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 мной  в  2008  г.  на  свое  обучение  в  ФГОУ В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ратовский государственный университет им. Н.Г. Чернышевского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45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право на вычет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пунктам перечисляются 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9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подпись /Иванов И.П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Жигачев А.В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оциального налогового вычета по налогу на доходы физических лиц в связи с расходами на обуче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