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 по Заводскому району г. Сар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ванова Иван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: 410028, г. С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Ленина, 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Н 6426289339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едоставлением мне социального налогового вы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 пп.  2  п.  1  ст.  219  НК  РФ,  по  расхо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  мной  в  2008  г.  на свое обучение в размере 4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прошу  в  соответствии  со  ст. 78 НК РФ произвести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на  доходы  физических лиц за 2008 г. в сумме 5850 руб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й лицевой счет (указываются полные банковские реквизиты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9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подпись /Иванов И.П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Жигачев А.В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оциального налогового вычета по налогу на доходы физических лиц в связи с расходами на обучение путем возврата излишне уплаченного НДФЛ за предыдущие налоговые период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