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Инспекцию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лужбы по Заводскому району г. Сара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Иванова Ивана Петро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живающего по адресу: 410028, г. Сар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л. Ленина, д.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НН 64262893396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предоставить    мне   социальный   налоговый   вы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й  пп.  3  п.  1 ст. 219 НК РФ, в связи с расход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ми   мной   в   2008   г.   на   свое  лечение  в  М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матологическая поликлиника N 3" в размере 150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одтверждающие право на вычет,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 пунктам перечисляются подтверждающи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9 апре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чная подпись /Иванов И.П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Жигачев А.В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социального налогового вычета по налогу на доходы физических лиц в связи с расходами на лечени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