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15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 Инспекцию ФНС России N __ по г. Моск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 Петрова Ивана Николаевич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771501300875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НН 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паспор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окумент, удостоверяющий личность: 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ерия и номер документа, удостоверяющего личность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45 00 675002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ВС района "Северный" г. Москв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ем и когда выдан: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25.05.2001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г. Москва, ул. Широк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оживающего(ей) по адресу: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. 8, кв. 5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дом. 478-00-20; раб. 963-02-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онтактные телефоны: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 со  ст. 219 Налогового кодекса РФ прошу предостав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е  социальный  налоговый  вычет  в  сумме  8000  (восемь  тысяч)  руб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ной на лечение в Московском кардиологическом центре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ы,  подтверждающие  право на вычет (копия договора на л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0.08.2008 N 132, квитанция об оплате от 27.08.2008, справка об опл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  услуг  для  представления  в  налоговые  органы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, прилагаются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____________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---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социального налогового вычета в связи с расходами на лечени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