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 Инспекцию ФНС России N 15 по г. Москв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т Петрова Ивана Николаевич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НН 771501300875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окумент, удостоверяющий личность: паспор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ерия и номер документа, удостоверяющего личность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45 00 675002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ем и когда выдан: ПВС района "Северный" г. Москв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25.05.2001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оживающего(ей) по адресу: г. Москва, ул. Широка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. 8, кв. 5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контактные телефоны: дом. 478-00-20; раб. 963-02-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Заяв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 со ст. 219  Налогового кодекса РФ  прошу предостав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е  социальный  налоговый вычет  в сумме 30 000  (тридцать тысяч)  руб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ной на обучение в Московском юридическом институте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ы,  подтверждающие право на вычет (копия договора на обу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9.08.2008 N 849, квитанции об оплате от 30.08.2008 и 30.12.2008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ются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___________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________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---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социального налогового вычета в связи с расходами на образовани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