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налогового агента &lt;1&gt;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 налогоплательщика &lt;2&gt;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, ИНН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налогового вы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чт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ания, подтверждающие право на налоговый вы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основании подпункта 2 пункта 1 статьи 218 Налогового кодекса РФ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мне  налоговый  вычет  в  размере  500 рублей за каждый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, подтверждающих право на налоговые выч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3 статьи 218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одпункта 2 пункта 1 статьи 218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0</Characters>
  <CharactersWithSpaces>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банов О.М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стандартного налогового вычета по НДФЛ в размере 500 рублей за каждый месяц налогового пери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