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 &lt;2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, ИНН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я, подтверждающие право на налоговый вы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подпункта 1 пункта 1 статьи 218 Налогового кодекса РФ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 налоговый  вычет  в  размере 3000 рублей за каждый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х право на налоговые вы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одпункта 1 пункта 1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тандартного налогового вычета по НДФЛ в размере 3000 рублей за каждый месяц налогово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