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налогового агента &lt;1&gt;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мя, отчество налогоплательщика &lt;2&gt;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, ИНН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тандартного налогового вы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одпункта 3 пункта 1 статьи 218 Налогового кодекса Российской Федерации прошу предоставить мне стандартный налоговый вычет в размере 400 рублей за каждый месяц налогов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- 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о полученных налогоплательщиком доходах, выданная налоговым агентом в соответствии с пунктом 3 статьи 230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&lt;3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3 статьи 218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одпункта 3 пункта 1 статьи 218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е начала работы налогоплательщика не с первого месяца налогового периода налоговые вычеты, предусмотренные подпунктом 3 пункта 1 статьи 218 Налогового кодекса Российской Федерации, предоставляются по этому месту работы с учетом дохода, полученного с начала налогового периода по другому месту работы, в котором налогоплательщику предоставлялись налоговые вычеты (абз. 2 пункта 3 статьи 218 Налогов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7</Characters>
  <CharactersWithSpaces>1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абанов О.М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стандартного налогового вычета в размере 400 рублей за каждый месяц налогового пери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